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СЛОВАРНЫХ С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летает, не жуж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   (Автомоби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ицам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ов и дев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ики везут.   (Авто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Алёна – платок зел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кий стан, белый сарафан.   (Берё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отясь о пог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арафане белом 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один из тёплых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 серёжки дарит ей.   (Берё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в воду глядя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 не сойдутся.   (Бере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шёл в зелёны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долго пробыл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лся этот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– в городе другом.   (Ваго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он в хол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он в з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он добр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он з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по лесу кру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 поле свис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ы не ви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 он на вид.   (Ве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сь день ловлю жуч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етаю червя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ёплый край не улет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, под крышей оби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к-чирик! Не роб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валый… (вороб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й мальчи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орам шныряет,</w:t>
      </w:r>
    </w:p>
    <w:p>
      <w:pPr>
        <w:pStyle w:val="Normal"/>
        <w:jc w:val="both"/>
        <w:rPr/>
      </w:pPr>
      <w:r>
        <w:rPr>
          <w:sz w:val="28"/>
          <w:szCs w:val="28"/>
        </w:rPr>
        <w:t>Крохи собирает.   (Вороб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аской – серова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дкой – ворова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кунья хрипловата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я персон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Зовут её… (ворона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бумаги по ут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вартиру носят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м таком л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разных новостей.   (Газ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– ка,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 в этой вот зага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его – всех дней короч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ночей длиннее но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 и на л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весны легли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месяц наш прой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тречаем новый год.   (Декабр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х деревьев длин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иночки маленькой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дали становятся бли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р открывается с ней.   (Доро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ивая – а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движна – а ведёт.   (Доро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к да тук, тук да ту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но из лес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м, кто там масте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ез молоточка?   (Дят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сого нет берл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ужна ему н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рагов спасают н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т голода – кора.   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верь л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, как столбик, под со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ит среди трав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и больше головы?   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ое у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очек пу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.   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любит морков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ыгает лов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ит в огороде гря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рает без оглядки?   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ю скаче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 пря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ет столбо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 торчком.   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овый год пришёл он в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румяным толстя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 каждым днём терял он в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конец совсем исчез.   (Календар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тан ребёнок в сто пелёнок.   (Капус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 волше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ою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построить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ню, дои и сам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ущий пароход.   (Каранда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й, красный, жёлтый, си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инкой твёрдой в середи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острым ножиком д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хочу – изображу.  (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ёлтом море корабль 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дёт, волну сеч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убы зерно течёт.   (Комбай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, ребята,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серебряных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жу сразу на об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кони у меня?   (Конь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ётся речка – мы л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д на речке – мы бежим.   (Конь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а пёстрая, ест зелёное, лаёт белое.   (Кор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ая г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шаг, то дыра.   (Лестница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идёт она отл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шаг – то овраг.   (Лест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с дворником шаг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ребаю снег кру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бятам помог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ть гору, строить дом.   (Лопа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– тихо снег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, мохн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чистим снег и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… (лопа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красные ви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устов на нас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бусы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тицы и медведи.   (Мал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ю зиму в шуб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у бурую сос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нувшись, стал рев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зверь лесной… (медвед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избушке снеговой.   (Медве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тый, а не бодается.   (Мес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ое, а не вода,</w:t>
      </w:r>
    </w:p>
    <w:p>
      <w:pPr>
        <w:pStyle w:val="Normal"/>
        <w:rPr/>
      </w:pPr>
      <w:r>
        <w:rPr>
          <w:sz w:val="28"/>
          <w:szCs w:val="28"/>
        </w:rPr>
        <w:t>Белое, а не снег.   (Моло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 худ, а голова с пуд.   (Молот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ше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ный клюв.</w:t>
      </w:r>
    </w:p>
    <w:p>
      <w:pPr>
        <w:pStyle w:val="Normal"/>
        <w:jc w:val="both"/>
        <w:rPr/>
      </w:pPr>
      <w:r>
        <w:rPr>
          <w:sz w:val="28"/>
          <w:szCs w:val="28"/>
        </w:rPr>
        <w:t>Стучит «тук, тук, тук».   (Молот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это мастер на стёкла нанёс</w:t>
      </w:r>
    </w:p>
    <w:p>
      <w:pPr>
        <w:pStyle w:val="Normal"/>
        <w:rPr/>
      </w:pPr>
      <w:r>
        <w:rPr>
          <w:sz w:val="28"/>
          <w:szCs w:val="28"/>
        </w:rPr>
        <w:t>И листья, и травы, и заросли роз?   (Мороз.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в огороде – свежие, зелё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ю в бочке – жёлтые, солё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,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нас? ... (Огур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кон, без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 горница людей.   (Огур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овсе – совсем зелё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вальный, удлинё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а верный бр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росится в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ся (ась)?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… (огу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н совсем не хруп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рятался в скорлу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ешь в серединк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шь сердцев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лодов он твёрже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… (оре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зрелый, загор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лся на з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лоться всё не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пал под мол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устнул раз – треснул бок.   (Оре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ёт на з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… (Петуш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 со ш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асп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считает.   (Пету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часов не завожу.   (Пету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арь, а в кор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адник, а со шпорами.   (Пету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углый и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лаз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очней… (помид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лик и не м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т в нём зада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ь и … (пен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ера, ни 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стрее 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пустит хвос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ётся до звёзд.   (Рак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окос го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мороз сл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ягодка?   (Ряб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нул гром, весёлый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ркало всё к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утся в небо неуст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фонт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ги света всюду ль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ичный… (сал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из чёрной темн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выросли к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них то голуб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цовые,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ся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улицы под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стали голуб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цовыми, золот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.   (Сал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в небе пропл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я птиц п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м упра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? … (Самолё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т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 не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не в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и груз везёт?   (Самолё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безбрежном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 касается кры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ётся – под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вает серебром.   (Самолё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камень во рту тает.   (Саха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 чужого не пу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озяина грущу.   (Соба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рчал живой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у двери поп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едали на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 дом не заходи.   (Соба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ишь – ласк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знишь – кусается.   (Соба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оля голубог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й блеск огня больш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еша огонь тут 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ю – матушку об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весело в око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нечно, это… (солн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, хоро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юдей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юдям на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еть не велит.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– ка, кто из вас ответ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гонь, а больно жж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фонарь, а ярко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пекарь, а печёт?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, сверк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согревает.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ез нот и без свир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выводит тр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истее, нежней?</w:t>
      </w:r>
    </w:p>
    <w:p>
      <w:pPr>
        <w:pStyle w:val="Normal"/>
        <w:jc w:val="both"/>
        <w:rPr/>
      </w:pPr>
      <w:r>
        <w:rPr>
          <w:sz w:val="28"/>
          <w:szCs w:val="28"/>
        </w:rPr>
        <w:t>Кто же это?   (Солов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унья, белобока,</w:t>
      </w:r>
    </w:p>
    <w:p>
      <w:pPr>
        <w:pStyle w:val="Normal"/>
        <w:rPr/>
      </w:pPr>
      <w:r>
        <w:rPr>
          <w:sz w:val="28"/>
          <w:szCs w:val="28"/>
        </w:rPr>
        <w:t>А зовут её… (со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ала с самого у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-р-ра! Пор-р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– п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с ней морока,</w:t>
      </w:r>
    </w:p>
    <w:p>
      <w:pPr>
        <w:pStyle w:val="Normal"/>
        <w:rPr/>
      </w:pPr>
      <w:r>
        <w:rPr>
          <w:sz w:val="28"/>
          <w:szCs w:val="28"/>
        </w:rPr>
        <w:t>Когда трещит… (сор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тся, стрек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хлопочет.   (Соро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поле и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ет г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жит по провод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шь здесь, а слышно там.   (Телефо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чу волшебный кру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услышит друг.   (Телефо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должны всегда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школьные… (тетр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где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нам нужна… (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на мне сумей – 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я?   (Тетра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няется, кланя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ёт домой – растянется.   (Топ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сом не корм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утом не го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паш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плугов тащит.   (Трак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чусь, держусь за про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лужусь я никогда.   (Троллейб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шагает с сумкой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 школу? … (Уче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енадцати братье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мен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подела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такой.    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о двор забрался к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т землю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на в рот земли в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рот раскроет рот.   (Экскава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ченька – ручищ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земле ты ищ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его я не и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рою и тащу.   (Экскава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на свете чудная лопа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ёсах, крива и горб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пать начинает 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лопат заменяет одна.   (Экскава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хобот – а не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слона сильнее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рук он заменя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лопаты – а копает.  (Экскав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вагон открыл нам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 лестница 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оим глазам не ве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тоит, она идёт.   (Эскала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е, румя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ту на вет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меня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енькие детки.   (Ябло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не было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азал бы ничего.   (Язы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во 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проглотишь.   (Язы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уши, щиплет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ет в валенки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нешь воду – упа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а уже, а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тице не ле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роза стынет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уло солнце к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, скажи, за месяц это?   (Январ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05:00Z</dcterms:created>
  <dc:creator>LARISA</dc:creator>
  <dc:description/>
  <cp:keywords/>
  <dc:language>en-US</dc:language>
  <cp:lastModifiedBy>1</cp:lastModifiedBy>
  <dcterms:modified xsi:type="dcterms:W3CDTF">2006-10-30T11:48:00Z</dcterms:modified>
  <cp:revision>4</cp:revision>
  <dc:subject/>
  <dc:title>ПРАВОПИСАНИЕ СЛОВАРНЫХ СЛОВ</dc:title>
</cp:coreProperties>
</file>