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КИ ПРО ПА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ов с детства не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бой их рядом не тер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вопросы – ЧТО? и КТО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ерепутает ник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Имените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ж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беспок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ж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юсь я на по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, друзья, скорее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адеж, скорее подс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Родите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сё дать? К ЧЕМУ призвать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я могу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длогом «к» порой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длогом «по» гулять 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обяз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ок, падеж ты … (дате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винить, спросите у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бвинений не проходит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могу не только обви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ижу, тоже вам могу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и «в» и «на», и «п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найдёте без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и «через», «про» и «за»</w:t>
      </w:r>
    </w:p>
    <w:p>
      <w:pPr>
        <w:pStyle w:val="Normal"/>
        <w:rPr/>
      </w:pPr>
      <w:r>
        <w:rPr>
          <w:sz w:val="28"/>
          <w:szCs w:val="28"/>
        </w:rPr>
        <w:t>Вам тоже бросятся в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то же умный самый 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, как мен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Винительный паде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те – КЕМ? Творите –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скажу вам без пробл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ом «перед», «под» и «н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момент я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ы сообразит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 падеж … (творите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все думают, О ЧЁМ мечтают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секреты мне лишь откр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предлогов белый свет не м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их, родных, и дня бы не пр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вам имя отгадать не сл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ь я с предлогом, то я падеж … (предложный).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06:00Z</dcterms:created>
  <dc:creator>1</dc:creator>
  <dc:description/>
  <cp:keywords/>
  <dc:language>en-US</dc:language>
  <cp:lastModifiedBy>1</cp:lastModifiedBy>
  <cp:lastPrinted>2006-11-10T14:23:00Z</cp:lastPrinted>
  <dcterms:modified xsi:type="dcterms:W3CDTF">2006-11-10T02:24:00Z</dcterms:modified>
  <cp:revision>1</cp:revision>
  <dc:subject/>
  <dc:title>ЗАГАДКИ ПРО ПАДЕЖИ</dc:title>
</cp:coreProperties>
</file>